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043129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75913117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68431461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53043629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7726000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588607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9175999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7000693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090224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