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03172446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24998408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7259842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9407975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819158204"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45991941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