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6799723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72918641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