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17154063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5124624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71521887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8397757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841129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63863265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2898246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7276796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23477555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