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55365635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67997264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71087173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7671773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415503948"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01023461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