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nNetHack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CS Id: @(#)Makefile.doc</w:t>
        <w:tab/>
        <w:t>3.4</w:t>
        <w:tab/>
        <w:t>1996/03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=E:/GEMINI2/MUPFEL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 = j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</w:t>
        <w:tab/>
        <w:tab/>
        <w:t># regula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ps</w:t>
        <w:tab/>
        <w:t>#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UIDEBOOK = Guidebook.dvi</w:t>
        <w:tab/>
        <w:t># TeX device-independ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need -x to keep them from converting spaces to ta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me versions of col don't do the conversion by defaul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gnize the option.  S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MD = col -bx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CMD = col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mmand to use to generate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CMD = ditroff | ps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MD = g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"cat" GUIDECMD if nroff and/or tbl and/or col ar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appropriate for creating Guidebook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cat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llowing works better with groff-1.18, eg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-c -Tascii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UIDECMD = tbl tmac.n Guidebook.mn | nroff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CMD = tbl tmac.n jGuidebook.mn | nroff -c -Tnippon | $(COL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ic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ancier output for those with ditroff, psdit and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ps:</w:t>
        <w:tab/>
        <w:t>Guidebook.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l tmac.n Guidebook.mn | $(PSCMD) &gt; Guidebook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uidebook.tex is the same as Guidebook.mn but formatted with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he invocation command for LaTeX may vary in differen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o print Guidebook.dvi you need to use a suitabl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dvi:</w:t>
        <w:tab/>
        <w:t>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x Guideboo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  <w:tab/>
        <w:t>= un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</w:t>
        <w:tab/>
        <w:t>= /usr/local/man/man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XT</w:t>
        <w:tab/>
        <w:t>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BSD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MANCREATE = cp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MANCREATE = cp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MANCREATE = cp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RMANCREATE = cp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MANCREATE = cp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installation for most SYSV-sty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AMEMANCREATE = nroff -man $(GAME)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VMANCREATE = nroff -man lev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GNMANCREATE = nroff -man dgn_comp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CVRMANCREATE = nroff -man recover.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BMANCREATE = nroff -man dlb.6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GAMEMANCREATE) $(MANDIR)/$(GAME)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LEVMANCREATE) $(MANDIR)/lev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GNMANCREATE) $(MANDIR)/dgn_comp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RCVRMANCREATE) $(MANDIR)/recover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DLBMANCREATE) $(MANDIR)/dlb.$(MA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nual creation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 = jGuidebook.txt $(GAME).txt lev_comp.txt dgn_comp.txt recover.txt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: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ain text documentation is up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book.txt</w:t>
        <w:tab/>
        <w:t>: 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idebook.txt</w:t>
        <w:tab/>
        <w:t>: jGuidebook.mn tmac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GUIDECMD) &gt; jGuideboo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(GAME).txt</w:t>
        <w:tab/>
        <w:t>: $(GAME)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nethack.6 | $(COLCMD) &gt; $(GAME)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_comp.txt</w:t>
        <w:tab/>
        <w:t>: lev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lev_comp.6 | $(COLCMD) &gt; lev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gn_comp.txt</w:t>
        <w:tab/>
        <w:t>: dgn_comp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gn_comp.6 | $(COLCMD) &gt; dgn_co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.txt</w:t>
        <w:tab/>
        <w:t>: recover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recover.6 | $(COLCMD) &gt; rec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b.txt</w:t>
        <w:tab/>
        <w:tab/>
        <w:t>: dlb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roff -man dlb.6 | $(COLCMD) &gt; dlb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.aux Guideboo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tless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Guidebook Guidebook.ps Guidebook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-clean: spo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m -f $(DIS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rm -f Mak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