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352539115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285305254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80340471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