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958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758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463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36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