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795325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795325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795325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795325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795325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795325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79532519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795325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795325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79532519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795325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795325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795325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7953251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7953251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7953251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7953251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7953251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7953251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7953251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7953251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7953251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7953251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7953251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7953251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7953251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7953251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7953251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7953251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7953251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7953251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7953251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7953251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7953251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7953251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7953251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7953251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7953251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7953251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