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990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589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721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134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