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0808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398780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29319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625559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