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46766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2889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0396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9665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