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9185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3074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257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8291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