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046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455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916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895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