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041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8456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5537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7430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