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048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63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736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969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