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2585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2943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4374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31996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