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6521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120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5358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1043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