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10337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4819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80447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9396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