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28082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58473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43628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37298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