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91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326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496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805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