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79137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79851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22335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29852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