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71874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1002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54227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156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