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940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982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285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961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