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77657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98639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6867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82229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