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7920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0178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31853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26188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