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97158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00122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36538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56981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68183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79616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00221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02486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31311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1821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55200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93144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65607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50919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48597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45580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62689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77061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6855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48345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8043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56493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63703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70896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67388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77184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51477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55144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15275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26527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62819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7413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47729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40587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77992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34883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75449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0201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7472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