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263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766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943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930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463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972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15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002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313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573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68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753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847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