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162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659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189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393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290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116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306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347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248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593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525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144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727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