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05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4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30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769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0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011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93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990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920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275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19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99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85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7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31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