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483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535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52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386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140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137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616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450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032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640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051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953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266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517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157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