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064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959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300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412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822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145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604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902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038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174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929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592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515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392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256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924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329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