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523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918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874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279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748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38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196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603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989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146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984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309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158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829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911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690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710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