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4728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8074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8707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