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7146851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0320235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4209416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1629563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