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08617863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02729885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81111884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61818256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