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214270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376642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