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128290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233475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799765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417186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