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0468677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0666139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5445234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