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362642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831209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