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56475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8466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2837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04527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