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286595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985090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8761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862293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