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449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3300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5178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8956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1150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15568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0974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4377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0350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7036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434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620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1631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