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505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595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173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552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323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075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792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285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500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304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698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73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62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672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073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