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73857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87811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64113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83676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92104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67884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82780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42847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72084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84998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370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35439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20643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41758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29355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75896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49466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