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26168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04800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94357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88244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81260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26402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54167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96401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70052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04736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48306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57176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49539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32582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55590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82571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14493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