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1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8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4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51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89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61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5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24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829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62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88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90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06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19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74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