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03593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80516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36381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27221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