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79274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79350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54461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53649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