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81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892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817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604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